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7 и 2028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5 » декабря 2025 г. №69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7 и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11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25-12-26T08:45:00Z</dcterms:modified>
  <cp:revision>37</cp:revision>
  <dc:subject/>
  <dc:title>Перечень</dc:title>
</cp:coreProperties>
</file>